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...... w Białymst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astem Białystok, ul. Słonimska 1, 15-950 Białystok, NIP 966 211 72 20,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ojciecha Jocza – Dyrektora Domu Pomocy Społecznej, ul. Baranowicka 203, 15-530 Białystok </w:t>
      </w:r>
      <w:r>
        <w:rPr>
          <w:sz w:val="22"/>
          <w:szCs w:val="22"/>
        </w:rPr>
        <w:t>na podstawie stosownego pełnomocnictwa Prezydenta Miasta Białegostoku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j procedury udzielania zamówienia publicznego w trybie podstawowym  zgodnie z art. 275 ustawy z dnia 11 września 2019 r. Prawo zamówień publicznych (Dz.U. z 2024r., poz. 1320), Zamawiający udziela wyłonionemu w postępowaniu Wykonawcy, zamówienia na </w:t>
      </w:r>
      <w:r>
        <w:rPr>
          <w:b/>
          <w:sz w:val="22"/>
          <w:szCs w:val="22"/>
        </w:rPr>
        <w:t xml:space="preserve">„Sprzedaż </w:t>
        <w:br/>
        <w:t xml:space="preserve">i dostawę artykułów mięsnych i drobiowych dla Domu Pomocy Społecznej w Białymstoku, </w:t>
        <w:br/>
        <w:t>ul. Baranowicka 203 w 2026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>Przedmiotem umowy jest sprzedaż i dostawa artykułów mięsnych i drobiowych dla Domu Pomocy Społecznej w Białymstoku, ul. Baranowicka 203. Szczegółowe zestawienie artykułów i cen zawiera wypełniony przez Wykonawcę „wykaz artykułów” stanowiący Załącznik Nr 1 do niniejszej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Załącznik Nr 1 jest integralną częścią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konawca zobowiązuje się dostarczać Zamawiającemu artykuły mięsne i drobiowe w ilości </w:t>
        <w:br/>
        <w:t>i asortymencie zgodnie ze złożonym zamówieniem oraz w ustalonym przez strony terminie. Sprzedaż</w:t>
        <w:br/>
        <w:t xml:space="preserve"> i dostawa artykułów mięsnych i drobiowych powinna być dokonywana przy zachowaniu warunków określonych w Specyfikacji Warunków Zamówienia oraz  niniejszej 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Specyfikacja Warunków Zamówienia stanowi integralną część umow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trzebowanie na poszczególne artykuły mięsne i drobiowe (ilość, rodzaj i dzień dostawy) będzie składane przez Zamawiającego telefonicznie z ustaleniem terminu dosta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ałączy dowód dostawy – specyfikację lub fakturę, która będzie pokwitowana przez upoważnionego przez Zamawiającego pracownik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>Wszystkie artykuły mięsne i drobiowe dostarczane przez Wykonawcę powinny posiadać stosowne atesty</w:t>
        <w:br/>
        <w:t xml:space="preserve"> i certyfikaty kwalifikujące je do spożycia. Dokumenty te Wykonawca udostępni (dostarczy) na żądanie Zamawiającego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sz w:val="22"/>
          <w:szCs w:val="22"/>
        </w:rPr>
        <w:t>Artykuły mięsne i drobiowe oraz sposób ich dostawy do Zamawiającego muszą spełniać wymogi określone w stosownych przepis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może zamówić mniejszą ilość artykułów niż ujęto w Załączniku Nr 1 do umowy ze względu na aktualne potrzeby Zamawiającego nie ponosząc z tego tytułu żadnych skutków finansowych lub praw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ykuły będą dostarczane wg cen nie wyższych niż przedstawione w oferc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ówiony towar do magazynu artykułów żywnościowych Zamawiającego własnym transportem, na swój koszt i ryzyk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sz w:val="22"/>
          <w:szCs w:val="22"/>
        </w:rPr>
        <w:t>Wykonawca będzie dostarczał artykuły posiadające optymalny termin do spożycia oraz bez wad jakości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przedmiot umowy jest wolny od wad. Jeżeli przedmiot umowy okaże się wadliwy, wówczas zostanie wymieniony na pełnowartości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mawiający zastrzega sobie prawo nie przyjęcia dost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złej jakości i zbyt krótkich lub nieaktualnych terminach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 xml:space="preserve">jeżeli jakikolwiek element przedmiotu zamówienia nie będzie oryginalnie zapakowany </w:t>
        <w:br/>
        <w:t>i oznaczony zgodnie z obowiązując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żeli opakowanie będzie narusz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rczony asortyment nie będzie zgodny z przedmiotem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braku realizacji przez Wykonawcę konkretnego zamówienia albo </w:t>
        <w:br/>
        <w:t>w przypadku dostarczenia produktów z nieodpowiednim okresem ważności lub nieprzyjęcia dostawy przez Zamawiającego z innej przyczyny Zamawiający może dokonać zakupu produktów mleczarskich u najbliższego dostawcy (sprzedawcy) po ustalonej przez niego cenie i obciążyć kosztem takiego zakupu Wykonawcę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niejszym upoważnia Zamawiającego do dokonania przez niego zakupów u osoby trzeciej zgodnie z ust. 3 niniejszego paragraf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dokonania przez Zamawiającego zakupu produktów zgodnie z ust. 3 niniejszego paragrafu Zamawiający może potrącić kwotę uiszczoną u innego dostawcy (sprzedawcy) artykułów mięsnych</w:t>
        <w:br/>
        <w:t xml:space="preserve"> i drobiowych z kwoty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Zamawiający zobowiązuje się zapłacić Wykonawcy wynagrodzenie zgodnie z ofertą, ceny jednostkowe brutto zawarte są w Załączniku nr 1 do SWZ stanowiącym załącznik do umowy, które stanowią podstawę do rozliczeń finansowych między strona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umowy brutto, zgodnie z ofertą, ustala się na kwotę ……………………… zł (słownie: ……………………………………………………………………………..), w tym należny podatek V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Przedmiot umowy rozliczany będzie na podstawie faktur częściow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 Zamawiającemu przez cały okres obowiązywania umowy, stałe ceny jednostkowe, zaoferowane dla każdego z artykułów wymienionych w Załączniku Nr 1 do SWZ stanowiącym załącznik do umowy. Wynagrodzenie wymienione w ust. 1 obejmuje wszelkie koszty, jakie poniesie Wykonawca z tytułu należnej i zgodnej z niniejszą umową oraz obowiązującymi przepisami realizacji przedmiotu zamówieni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miana cen będzie dopuszczalna jedynie w przypadku ustawowej zmiany stawek podatku VAT</w:t>
        <w:br/>
        <w:t xml:space="preserve"> i wyłącznie w wysokości wynikającej z tej zmian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będzie zgłaszał żadnych roszczeń do Zamawiającego w przypadku, gdy wartość całkowita umowy, określona w ust. 1, do dnia zakończenia umowy nie zostanie wyczerp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za otrzymany towar przelewem na rachunek bankowy Wykonawcy, w terminie 30 dni od daty otrzymania przez Zamawiającego prawidłowo wystawionej faktury VAT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 datę zapłaty przyjmuje się datę obciążenia rachunku Zamawiającego.  </w:t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wypadku Wykonawca może żądać jedynie wynagrodzenia należnego mu z tytułu wykonania części umowy zrealizowanej do dnia, w którym się o powyższym dowiedzia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rozwiąże umowę natychmiast po stwierdzeniu, iż dostarczane artykuły nie odpowiadają wymogom jakościowym, dostawy są nieterminowe, ilość i asortyment nie są zgodne ze złożonym zamówieniem lub Wykonawca nie spełnia innych warunków określonych w SI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e wszystkich sprawach nieregulowanych w niniejszej umowie zastosowanie mają przepisy Kodeksu cywilnego oraz ustawy Prawo zamówień publicz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zapłaci Zamawiającemu karę w wysokości 10% łącznego wynagrodzenia (brutto),</w:t>
        <w:br/>
        <w:t xml:space="preserve"> o którym mowa w § 12 ust. 2 umowy, gdy Zamawiający odstąpi od umowy z powodu okoliczności, za które odpowiada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wystąpienia zwłoki w dostarczeniu towaru, Wykonawca zobowiązuje się do zapłaty Zamawiającemu kary umownej w wysokości 0,1% wynagrodzenia umownego, określonego w § 12 ust. 2 umowy za każdy dzień opóźn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sytuacji, gdy kary umowne przewidziane w ust. 1 niniejszego paragrafu nie pokrywają szkody poniesionej przez Zamawiającego, Zamawiającemu przysługuje prawo odszkodowania na zasadach ogól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zapłacie faktur Zamawiający zapłaci Wykonawcy odsetki ustaw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Wykonawcy przysługuje wynagrodzenie za wykonaną potwierdzoną przez Zamawiającego część umowy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szelkie spory po wyczerpaniu możliwości polubownego ich załatwienia, rozstrzygane będą przez Sąd właściwy miejscowo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czas realizacji dostaw tj. od 01.01.2026r. do 31.12.2026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tury wystawiane przez wykonawcę powinny zawierać poniższe da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ywca: Miasto Białystok, ul .Słonimska 1, 15-950 Białystok NIP: 966-211-72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: Dom Pomocy Społecznej w Białymstoku – DPSB, 15-530 Białystok, ul. Baranowicka 203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jc w:val="both"/>
        <w:rPr/>
      </w:pPr>
      <w:r>
        <w:rPr>
          <w:sz w:val="22"/>
          <w:szCs w:val="22"/>
        </w:rPr>
        <w:t>Umowę sporządzono w dwóch jednobrzmiących egzemplarzach po jednym egzemplarzu dla każdej z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ZAMAWIAJĄCY:      </w:t>
        <w:tab/>
        <w:tab/>
        <w:tab/>
        <w:tab/>
        <w:t xml:space="preserve">            WYKONAWCA:          </w:t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0:00Z</dcterms:created>
  <dc:creator>EBonarska</dc:creator>
  <dc:description/>
  <cp:keywords/>
  <dc:language>en-US</dc:language>
  <cp:lastModifiedBy>Konrad</cp:lastModifiedBy>
  <cp:lastPrinted>2015-11-25T16:01:00Z</cp:lastPrinted>
  <dcterms:modified xsi:type="dcterms:W3CDTF">2025-12-06T18:37:00Z</dcterms:modified>
  <cp:revision>46</cp:revision>
  <dc:subject/>
  <dc:title>Załącznik Nr 3</dc:title>
</cp:coreProperties>
</file>